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949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949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949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949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949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949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94921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949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949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94921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949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949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9492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949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949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949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949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949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949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949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949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9492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9492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9492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9492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9492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9492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