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1686519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16865191"/>
            <w:bookmarkStart w:id="1" w:name="__Fieldmark__0_341686519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