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87858188"/>
      <w:bookmarkStart w:id="1" w:name="__Fieldmark__3_428785818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87858188"/>
      <w:bookmarkStart w:id="3" w:name="__Fieldmark__4_428785818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8785818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87858188"/>
      <w:bookmarkStart w:id="5" w:name="__Fieldmark__6_428785818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