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757705343"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899530808"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192713844"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514183169"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