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142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49045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2712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64520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