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8659630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4292831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849618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9719250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