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485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28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925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173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