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776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793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03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11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