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2629881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0418095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8731215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8432349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4875534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5188339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5801165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9141189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7731651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5241290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9404500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