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45716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4311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804400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22281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131935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06966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09657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968936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130849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181360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940975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