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5685891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5095199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162893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7191498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6490593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6406555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285312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432117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27279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106303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711375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