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63760395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6209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2775178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14066715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208573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9052386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58431875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3562746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