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595812007"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2044726754"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472710191"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199943764"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