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4617522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988674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3185138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59898840"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028109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8798249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32972008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7284563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