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45254600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0864884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011690195"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3935849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