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18466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89164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9271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19374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15718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10067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18474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27715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