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88444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74367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15985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62647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