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92259245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74874405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34074923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8966418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7895657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30919610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43631396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64558484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36666028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14271760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60255107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50393810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36864915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11432605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77944867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33246861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66513344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75788541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54435595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73967872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91371026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85949400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88775120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88350114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08229079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52849399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50859302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80611641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89856271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34303699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03891458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32437208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14043351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71753456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88157516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40727942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38880242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40429875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59333378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