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9413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30286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86023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1354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55272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50353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490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9674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27593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20523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73131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935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33663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45411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68979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05982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96637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853423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58958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768404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58285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03945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93169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94294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57166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32056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68451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28599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29018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19632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32303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72587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89084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59391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87150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85889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80234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09473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29981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