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5126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92165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54751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30949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90838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0209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24738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7367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2582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17695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7184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0468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59399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2399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95026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10136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98590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26343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10855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9289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31574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5367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20556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22135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6929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66620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96343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74910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42583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34682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3919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9608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3605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2469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2430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67331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53146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43694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17375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