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41561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12943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76717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4182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86007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42348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11251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52852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52202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01767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17091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31472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1349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59376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8979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05272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59366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1602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93611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04617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54260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6826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97370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8940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71254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97335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7175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04599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20793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78867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41230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190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9050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85207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26998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76344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96618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42605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65493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