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71749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7174933"/>
            <w:bookmarkStart w:id="1" w:name="__Fieldmark__0_35871749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