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86710574"/>
      <w:bookmarkStart w:id="1" w:name="__Fieldmark__3_34867105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86710574"/>
      <w:bookmarkStart w:id="3" w:name="__Fieldmark__4_34867105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867105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86710574"/>
      <w:bookmarkStart w:id="5" w:name="__Fieldmark__6_34867105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