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52333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6716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13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4692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