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71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673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033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420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