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919395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185126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889376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825698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489738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328628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780590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455790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403142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048743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002707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