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2986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76812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4943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71957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82769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468851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07344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79059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41428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6260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76036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