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01111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82907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83464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28532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19781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70467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43677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69786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5271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96987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27279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