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33501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4058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13854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77997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32005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68881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88798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77760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01184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2582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26551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