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255945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88264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803590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285982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291348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14631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308445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822359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545926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146525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607470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