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96548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28597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98344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