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42120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57508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15619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55735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02446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78438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24871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8714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5734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48283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94759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1826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9649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6020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22268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25856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5754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82952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23281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58958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24525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3166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002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88007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04049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64451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34731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00029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07149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53971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36138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75020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27777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66208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51106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84794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76613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86667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04704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