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218117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091796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901948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807523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114656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336260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701979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153353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329898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258535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977965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831743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253979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865581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474507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055679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2311487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651610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214419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638789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814729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7472712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87689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818083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685961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084408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5185642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787978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484121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0117231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943428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495410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503744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917780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400119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407570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632212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993226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871366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