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5984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2211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8609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63721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