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2956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2346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52894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6077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