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83341006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8976445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5113089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