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6601322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6274752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3541738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