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510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6836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9072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4580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