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7288525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2885189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5829570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6599288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