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00661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74587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73973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23647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