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1903972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5305406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7993095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0816508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