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30856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89906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6622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04088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