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1618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38158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20392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28300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