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752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340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199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914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