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s' : ('a -&gt; 'a -&gt; bool) -&gt;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union of a family of sets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n equivalence relation an {l} a list of list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ions' r l} returns a list with one representative of each {r}-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ccurring in any of the members. It thus gives a union of a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th no duplicates under the equivalence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s' (fun x y -&gt; abs(x) = abs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-1; 2; 3]; [-2; -3; -4]; [4; 5; -6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-1; -2; -3; 4; 5;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', subtract', union',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