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1113456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0681869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6537418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5785068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